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1186897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6158326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94553915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